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ELEC 522, Advanced VLSI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Rice University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Spring 2003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Homework 2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4 March 2003- Due 18 March 2003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  <w:t>The purpose of this lab is to learn the use and design flow for the State Machine  Editor and to use it to build an interface controller for a simple calculator. Refer to the “State CAD Tutorial” for Xilinx and the LabVIEW state machine tutori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gain, Please print out the appropriate State Editor, Schematic, and/or VHDL files. Also do a screen capture of the LabVIEW results, and print out the Xilinx ModelSim resul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. Complete the Xilinx State Editor tutorial and run the LabVIEW “coke” state machine tutori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. Build a serial to parallel converter and a parallel to serial converter. Use the State CAD editor to respond to LoadA, LoadB, Add, and UnLoad signals. Also, have a DataIn and DataOut signal. Design the loading of two 8-bit numbers, the addition of these numbers, and the unloading of the 9-bit result. You will also need a reset signal.</w:t>
      </w:r>
    </w:p>
    <w:p>
      <w:pPr>
        <w:pStyle w:val="Normal"/>
        <w:rPr/>
      </w:pPr>
      <w:r>
        <w:rPr/>
        <w:t>Synthesize and simulate with ModelS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. Build a similar structure to problem 2 using LabVIEW and LabVIEW FPGA.</w:t>
      </w:r>
    </w:p>
    <w:p>
      <w:pPr>
        <w:pStyle w:val="Normal"/>
        <w:rPr/>
      </w:pPr>
      <w:r>
        <w:rPr/>
        <w:t>First provide the numbers from the host side for the serial data source. Design the state machine in LabVIEW. Simulate and verify. Pick 10 pairs of numbers to verify the</w:t>
      </w:r>
    </w:p>
    <w:p>
      <w:pPr>
        <w:pStyle w:val="Normal"/>
        <w:rPr/>
      </w:pPr>
      <w:r>
        <w:rPr/>
        <w:t>oper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ail">
    <w:name w:val="E-mail"/>
    <w:basedOn w:val="Normal"/>
    <w:qFormat/>
    <w:pPr/>
    <w:rPr>
      <w:rFonts w:ascii="Courier New" w:hAnsi="Courier New" w:cs="Courier New"/>
      <w:kern w:val="2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5T15:43:00Z</dcterms:created>
  <dc:creator>Joseph Cavallaro</dc:creator>
  <dc:description/>
  <dc:language>en-US</dc:language>
  <cp:lastModifiedBy>Joseph Cavallaro</cp:lastModifiedBy>
  <cp:lastPrinted>2000-02-15T16:32:00Z</cp:lastPrinted>
  <dcterms:modified xsi:type="dcterms:W3CDTF">2003-03-04T18:58:00Z</dcterms:modified>
  <cp:revision>4</cp:revision>
  <dc:subject/>
  <dc:title>ELEC 522, Advanced VLSI</dc:title>
</cp:coreProperties>
</file>