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xercise 4.2: Data Flow in Parallel Loops Using a FIFO VI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31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Objective: To create parallel loops on the FPGA that pass data using the FPGA FIF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ate a new project and a new VI and save. Name the project as FPGA FIFOs and the VI as Two Loops FIFOs.vi.  Follow the configuration steps as mentioned in previous exerci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ock Diagra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final block diagram should look like thi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1955" cy="364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 a For Loop with a constant 10 wired to the count termi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ce 2 FIFO Write nodes from the Functions&gt;&gt;Advanced&gt;&gt;Synchronization&gt;&gt;FPGA FIFO palette inside the For Lo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eft Click on the FIFO and select </w:t>
      </w:r>
      <w:r>
        <w:rPr>
          <w:b/>
          <w:bCs/>
          <w:sz w:val="22"/>
          <w:szCs w:val="22"/>
        </w:rPr>
        <w:t>Add New FIFO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Fill in the Edit FPGA FIFO window that appears with the following: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t Name to “Value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mory Type to Block Memory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pth to 1028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atatype to U32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eft click on the other FIFO and select  </w:t>
      </w:r>
      <w:r>
        <w:rPr>
          <w:b/>
          <w:bCs/>
          <w:sz w:val="22"/>
          <w:szCs w:val="22"/>
        </w:rPr>
        <w:t>Add New FIFO…</w:t>
      </w:r>
      <w:r>
        <w:rPr>
          <w:sz w:val="22"/>
          <w:szCs w:val="22"/>
        </w:rPr>
        <w:t xml:space="preserve">  Fill in the Edit FPGA FIFO window with the following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t Name to “FIFO Iterations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mory Type to Block Memory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pth to 1024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atatype to U32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nnect the For loop iteration terminal to the “FIFO Iterations” terminal of the FIFO Write n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reate a control on the “Value” terminal of the FIFO Write n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 a constant value of -1 to the timeout of both FIFO Write no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ce a While Loop to the right of the For Lo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ce a Wait Function inside the while loop.  Set the units to mSec.  Create a constant of 500 for the wa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ce a Case Structure inside the While Loo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 a Boolean Control for the Case selector terminal.  Label the control “Writ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y the 2 FIFO Write nodes and place the copies inside the Case struc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 a control on the Value terminal of the FIFO Write node. Label the control “Value to Write”. Set the timeout to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dd a shift register to the While Loop.  Initialize the shift register with a value of 0. Right-click on the constant 0 and set its representation to I3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ire the “FIFO Iterations” terminal to the shift register. Make sure the timeout is set to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reate code that will increment the value in the shift register by 1 when the “Write” Boolean is true. If the “write” Boolean is false the value in the shift register is just passed through unaltered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 a control for the stop condition of the while loop. Change the mechanical action of the Boolean to a switching a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 another while loop and place it below the previous while loo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ce a Wait Function inside the while loop.  Set the units to mSec.  Create a constant of 500 for the wa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ce a Read FIFO that will read from the FIFO Iterations FIFO. Define a 0 for timeout.  Pass that value to an indicator and label the indicator “FIFO Interations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 an indicator for the Empty terminal of the FIFO Iterations n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 a case structure that when a Boolean Control labeled “Read” is true reads from the Value FIFO.  Pass this value to an indicator labeled Value Read. Set the timeout of the FIFO read to -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 a local variable for the stop Boolean and place it in the second loop to stop the second loo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ire from the Full terminal of a FIFO node to the edge of the While loop to control the execution of the while loop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  Save the project and VI.  Test the program in a Windows environment by switching the execution target to LabVIEW for Windows.  Once you have checked that it is working, go back to FPGA target and compile and run the V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 of Exercise 4.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1:22:00Z</dcterms:created>
  <dc:creator>rolalla</dc:creator>
  <dc:description/>
  <cp:keywords/>
  <dc:language>en-US</dc:language>
  <cp:lastModifiedBy>NI</cp:lastModifiedBy>
  <cp:lastPrinted>2006-03-31T06:48:00Z</cp:lastPrinted>
  <dcterms:modified xsi:type="dcterms:W3CDTF">2006-03-31T12:56:00Z</dcterms:modified>
  <cp:revision>3</cp:revision>
  <dc:subject/>
  <dc:title>Exercise 4: Generate Clock Signal VI</dc:title>
</cp:coreProperties>
</file>