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sson 6: </w:t>
      </w:r>
      <w:r>
        <w:rPr>
          <w:b/>
          <w:bCs/>
          <w:sz w:val="32"/>
          <w:szCs w:val="32"/>
        </w:rPr>
        <w:t>Advanced Host Integr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xercise 6.1: Interrupt-based Handsha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31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Objective: </w:t>
      </w:r>
      <w:r>
        <w:rPr>
          <w:bCs/>
        </w:rPr>
        <w:t>Observe an example of interrupt-based handshak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Open LabVIEW and open the VI Synchronization - Interrupt (Host).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ad the note on the front panel of the host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Examine the block diagrams of the Host and FPGA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Run the Host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f exercise 6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rcise 6.2: DMA-based Data Transf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31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/>
        <w:t xml:space="preserve">Objective: </w:t>
      </w:r>
      <w:r>
        <w:rPr>
          <w:bCs/>
        </w:rPr>
        <w:t>Observe an example of DMA-based data transf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Open LabVIEW and open the VI Synchronization - Interrupt (Host).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ad the note on the front panel of the host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Examine the block diagrams of the Host and FPGA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Run the Host 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End of exercise 6.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0:36:00Z</dcterms:created>
  <dc:creator>rolalla</dc:creator>
  <dc:description/>
  <cp:keywords/>
  <dc:language>en-US</dc:language>
  <cp:lastModifiedBy>NI</cp:lastModifiedBy>
  <dcterms:modified xsi:type="dcterms:W3CDTF">2006-03-31T14:44:00Z</dcterms:modified>
  <cp:revision>10</cp:revision>
  <dc:subject/>
  <dc:title>Exercise 4: Generate Clock Signal VI</dc:title>
</cp:coreProperties>
</file>