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00:00Z</dcterms:created>
  <dc:creator>Matt Jacobs</dc:creator>
  <dc:description/>
  <cp:keywords>Alliance LV</cp:keywords>
  <dc:language>en-US</dc:language>
  <cp:lastModifiedBy>Stephanie Logerot</cp:lastModifiedBy>
  <cp:lastPrinted>2007-02-28T08:58:00Z</cp:lastPrinted>
  <dcterms:modified xsi:type="dcterms:W3CDTF">2007-04-11T14:44:00Z</dcterms:modified>
  <cp:revision>3</cp:revision>
  <dc:subject>NR</dc:subject>
  <dc:title>Alliance NR template</dc:title>
</cp:coreProperties>
</file>