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ins w:id="0" w:author="Kevin Lu" w:date="2006-03-10T15:25:00Z">
        <w:r>
          <w:rPr>
            <w:b/>
          </w:rPr>
          <w:t xml:space="preserve">A </w:t>
        </w:r>
      </w:ins>
      <w:r>
        <w:rPr>
          <w:b/>
        </w:rPr>
        <w:t xml:space="preserve">High Performance Falling </w:t>
      </w:r>
      <w:ins w:id="1" w:author="Kevin Lu" w:date="2006-03-10T15:25:00Z">
        <w:r>
          <w:rPr>
            <w:b/>
          </w:rPr>
          <w:t>Object</w:t>
        </w:r>
      </w:ins>
      <w:r>
        <w:rPr>
          <w:b/>
        </w:rPr>
        <w:t>s</w:t>
      </w:r>
      <w:ins w:id="2" w:author="Kevin Lu" w:date="2006-03-10T15:25:00Z">
        <w:r>
          <w:rPr>
            <w:b/>
          </w:rPr>
          <w:t xml:space="preserve"> Sensing System Based on Machine Vision</w:t>
        </w:r>
      </w:ins>
    </w:p>
    <w:p>
      <w:pPr>
        <w:pStyle w:val="Normal"/>
        <w:jc w:val="center"/>
        <w:rPr/>
      </w:pPr>
      <w:r>
        <w:rPr/>
        <w:t>Kevin Lu, V I Engineering, Inc.</w:t>
      </w:r>
    </w:p>
    <w:p>
      <w:pPr>
        <w:pStyle w:val="Normal"/>
        <w:rPr/>
      </w:pPr>
      <w:r>
        <w:rPr/>
      </w:r>
    </w:p>
    <w:p>
      <w:pPr>
        <w:pStyle w:val="Normal"/>
        <w:rPr>
          <w:b/>
          <w:b/>
        </w:rPr>
      </w:pPr>
      <w:r>
        <w:rPr>
          <w:b/>
        </w:rPr>
        <w:t>Category: Manufacturing</w:t>
      </w:r>
    </w:p>
    <w:p>
      <w:pPr>
        <w:pStyle w:val="Normal"/>
        <w:rPr>
          <w:b/>
          <w:b/>
        </w:rPr>
      </w:pPr>
      <w:r>
        <w:rPr>
          <w:b/>
        </w:rPr>
      </w:r>
    </w:p>
    <w:p>
      <w:pPr>
        <w:pStyle w:val="Normal"/>
        <w:rPr>
          <w:b/>
          <w:b/>
        </w:rPr>
      </w:pPr>
      <w:r>
        <w:rPr>
          <w:b/>
        </w:rPr>
        <w:t xml:space="preserve">NI Products Used: </w:t>
      </w:r>
    </w:p>
    <w:p>
      <w:pPr>
        <w:pStyle w:val="Normal"/>
        <w:rPr/>
      </w:pPr>
      <w:r>
        <w:rPr/>
        <w:t>NI</w:t>
      </w:r>
      <w:ins w:id="3" w:author="Kevin Lu" w:date="2006-03-10T15:26:00Z">
        <w:r>
          <w:rPr/>
          <w:t xml:space="preserve"> Vision Development Module</w:t>
        </w:r>
      </w:ins>
    </w:p>
    <w:p>
      <w:pPr>
        <w:pStyle w:val="Normal"/>
        <w:rPr>
          <w:ins w:id="5" w:author="Kevin Lu" w:date="2006-03-10T15:26:00Z"/>
        </w:rPr>
      </w:pPr>
      <w:r>
        <w:rPr/>
        <w:t xml:space="preserve">NI </w:t>
      </w:r>
      <w:ins w:id="4" w:author="Kevin Lu" w:date="2006-03-10T15:26:00Z">
        <w:r>
          <w:rPr/>
          <w:t>LabVIEW</w:t>
        </w:r>
      </w:ins>
    </w:p>
    <w:p>
      <w:pPr>
        <w:pStyle w:val="Normal"/>
        <w:rPr>
          <w:b/>
          <w:b/>
        </w:rPr>
      </w:pPr>
      <w:ins w:id="6" w:author="Kevin Lu" w:date="2006-03-10T15:26:00Z">
        <w:r>
          <w:rPr/>
          <w:t>NI-IMAQ for IEEE 1394</w:t>
        </w:r>
      </w:ins>
    </w:p>
    <w:p>
      <w:pPr>
        <w:pStyle w:val="Normal"/>
        <w:rPr>
          <w:b/>
          <w:b/>
        </w:rPr>
      </w:pPr>
      <w:r>
        <w:rPr>
          <w:b/>
        </w:rPr>
      </w:r>
    </w:p>
    <w:p>
      <w:pPr>
        <w:pStyle w:val="Normal"/>
        <w:rPr>
          <w:b/>
          <w:b/>
        </w:rPr>
      </w:pPr>
      <w:r>
        <w:rPr>
          <w:b/>
        </w:rPr>
        <w:t>Challenge:</w:t>
      </w:r>
    </w:p>
    <w:p>
      <w:pPr>
        <w:pStyle w:val="Normal"/>
        <w:rPr/>
      </w:pPr>
      <w:r>
        <w:rPr/>
        <w:t xml:space="preserve">Designing and developing a system that measures time spacing and XY position of fast falling objects.  The system must distinguish objects in a clump.  The object counting accuracy must be higher than 99.0% at the rate of up to 200 per second.  </w:t>
      </w:r>
    </w:p>
    <w:p>
      <w:pPr>
        <w:pStyle w:val="Normal"/>
        <w:rPr/>
      </w:pPr>
      <w:r>
        <w:rPr/>
      </w:r>
    </w:p>
    <w:p>
      <w:pPr>
        <w:pStyle w:val="Normal"/>
        <w:rPr>
          <w:b/>
          <w:b/>
        </w:rPr>
      </w:pPr>
      <w:r>
        <w:rPr>
          <w:b/>
        </w:rPr>
        <w:t>Solution:</w:t>
      </w:r>
    </w:p>
    <w:p>
      <w:pPr>
        <w:pStyle w:val="Normal"/>
        <w:rPr/>
      </w:pPr>
      <w:r>
        <w:rPr/>
        <w:t xml:space="preserve">Designing and developing a machine vision based system that comprises of FireWire line scan cameras and back lighting units.  Special image acquisition algorithms were developed to identify and count objects, measure object time spacing, and object XY coordinates.  </w:t>
      </w:r>
    </w:p>
    <w:p>
      <w:pPr>
        <w:pStyle w:val="Normal"/>
        <w:rPr/>
      </w:pPr>
      <w:r>
        <w:rPr/>
      </w:r>
    </w:p>
    <w:p>
      <w:pPr>
        <w:pStyle w:val="Normal"/>
        <w:rPr>
          <w:b/>
          <w:b/>
        </w:rPr>
      </w:pPr>
      <w:r>
        <w:rPr>
          <w:b/>
        </w:rPr>
        <w:t>Abstract:</w:t>
      </w:r>
    </w:p>
    <w:p>
      <w:pPr>
        <w:pStyle w:val="Normal"/>
        <w:rPr/>
      </w:pPr>
      <w:r>
        <w:rPr/>
        <w:t xml:space="preserve">Challenged by John Deere, VI Engineering. Inc. designed and developed a machine vision system that counts and measures falling objects in high speed and high density.  The system measures time and XY position of each object when it is falling through a sensing plane.  Line scan cameras and back illumination units are used in the system.  Special algorithms were developed to distinguish objects in a clump.   The required minimum detectable object size is &lt;1mm.  The rate of the falling object can be more than 450 per second.  The accuracy of object counting is 99% at high falling rate and more than 99.5% in low and medium falling rate.  </w:t>
      </w:r>
      <w:ins w:id="7" w:author="Kevin Lu" w:date="2006-03-10T15:25:00Z">
        <w:r>
          <w:rPr/>
          <w:t xml:space="preserve">National Instruments Vision Development Module, LabVIEW and NI-IMAQ for IEEE 1394 are used in the system development.  </w:t>
        </w:r>
      </w:ins>
      <w:r>
        <w:rPr/>
        <w:t xml:space="preserve">   </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 xml:space="preserve">There is a strong demand for systems that accurately measure counts, times and positions of objects falling in high speed and high rate in the industries which make ball bearings, chemical pellets, seeds, pharmaceuticals and other products.  Such systems can serve as tools to improve manufacturing processes, as well as quality control in these industries.  The previous developed techniques such as grease belt systems and LED/photo-detector grids have been used to measure the distribution of falling objects.  The limitation of grease belt techniques is that it is not a real time measurement and requires extensive post measurement and processing.  While addressing the limitation of the grease belt technique, the LED/photo-detector grid provides real time high speed measurement, but suffered some critical shortcomings, such as its poor spatial resolution which limits its capability of measuring small objects (size &lt; 4 mm), and inability to resolve multiple objects when they appear too closely to form a clump.  A machine vision based system that uses one line scan camera was proposed.  Although the system demonstrated better results than the grease belt and LED/photo-detector grid methods, the one camera design did not solve the problem of distinguishing object clumps, or multiple objects that are too close and appear to be one object.  </w:t>
      </w:r>
    </w:p>
    <w:p>
      <w:pPr>
        <w:pStyle w:val="Normal"/>
        <w:rPr/>
      </w:pPr>
      <w:r>
        <w:rPr/>
      </w:r>
    </w:p>
    <w:p>
      <w:pPr>
        <w:pStyle w:val="Normal"/>
        <w:rPr/>
      </w:pPr>
      <w:r>
        <w:rPr/>
        <w:t>The present paper describes a novel machine vision solution, which is based on double line scan cameras/backlighting units.  Special imaging processing algorithms were developed to identify, match, count and measure objects.  The system demonstrated superior performance for objects with irregular shapes, with sizes ranging from 1 mm to more than 25 mm, and dispense rates up to 450 objects per second.  The system is able to distinguish objects in a clump and deliver counting accuracy of more than 99%.  We selected the camera and computer that meet the customer’s current requirement for both performance and budget.  The system specifications can be improved by using components with higher performance, such as cameras with higher line rate, more pixels, and frame grabbers with PCI Express technology.  The machine vision system we developed exceeds the original customer requirements.  The customer has been using it to improve the design and manufacturing processes of their products.</w:t>
      </w:r>
    </w:p>
    <w:p>
      <w:pPr>
        <w:pStyle w:val="Normal"/>
        <w:rPr/>
      </w:pPr>
      <w:r>
        <w:rPr/>
      </w:r>
    </w:p>
    <w:p>
      <w:pPr>
        <w:pStyle w:val="Normal"/>
        <w:rPr/>
      </w:pPr>
      <w:r>
        <w:rPr/>
        <w:t>Vision System Design</w:t>
      </w:r>
    </w:p>
    <w:p>
      <w:pPr>
        <w:pStyle w:val="Normal"/>
        <w:rPr/>
      </w:pPr>
      <w:r>
        <w:rPr/>
      </w:r>
    </w:p>
    <w:p>
      <w:pPr>
        <w:pStyle w:val="Normal"/>
        <w:rPr/>
      </w:pPr>
      <w:r>
        <w:rPr/>
        <w:t xml:space="preserve">VIE designed a machine vision system that is based on two line scan cameras and two linear back lighting units.  Figure 1 illustrates the layout of the vision system hardware.  One camera and one back illumination light are centered to the region of interest, or the area which the objects fall through.  Another pair of cameras and back lights is oriented perpendicular to the first pair.  It is aligned that the scan lines of both cameras and the center lines of back lights are in a same plane.   </w:t>
      </w:r>
    </w:p>
    <w:p>
      <w:pPr>
        <w:pStyle w:val="Normal"/>
        <w:jc w:val="center"/>
        <w:rPr/>
      </w:pPr>
      <w:r>
        <w:rPr/>
        <w:drawing>
          <wp:inline distT="0" distB="0" distL="0" distR="0">
            <wp:extent cx="2757170" cy="248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757170" cy="2485390"/>
                    </a:xfrm>
                    <a:prstGeom prst="rect">
                      <a:avLst/>
                    </a:prstGeom>
                  </pic:spPr>
                </pic:pic>
              </a:graphicData>
            </a:graphic>
          </wp:inline>
        </w:drawing>
      </w:r>
    </w:p>
    <w:p>
      <w:pPr>
        <w:pStyle w:val="Normal"/>
        <w:rPr/>
      </w:pPr>
      <w:r>
        <w:rPr/>
        <w:t>Figure 1. The layout of the system that shows cameras and back illumination lights</w:t>
      </w:r>
    </w:p>
    <w:p>
      <w:pPr>
        <w:pStyle w:val="Normal"/>
        <w:jc w:val="center"/>
        <w:rPr/>
      </w:pPr>
      <w:r>
        <w:rPr/>
      </w:r>
    </w:p>
    <w:p>
      <w:pPr>
        <w:pStyle w:val="Normal"/>
        <w:rPr/>
      </w:pPr>
      <w:r>
        <w:rPr/>
        <w:t xml:space="preserve">With the back lighting, each falling object appears as a black particle in a white background regardless of surface condition, brightness, and color of the falling object.  This means the vision algorithm does not need to be adjusted according to the appearances of the different objects.  Two identical pairs of cameras/backlights are orthogonally placed, so that with the special designed algorithm, they can measure the XY coordinates of the objects when they fall through the image plane.  The image plane is a virtual plane that is constructed by the two cameras’ sensor lines and the linear backlights when they are properly aligned.  A special designed alignment fixture is used to align the camera sensor line’s position and angle so that the line scan sensors and the two linear backlights are aligned in one image plane.  The orthogonally oriented cameras provide another advantage over the one-camera configuration in that it allows the software to distinguish clump objects.  When multiple objects are very close spatially, they may appear connected to each other in one camera image that they appear as one single object.  However, from perpendicular angle, the other camera most likely sees these objects as separate particles in the image.  With specially designed algorithm, we are able to match and identify all the objects in two images and separate the “clumped” objects.    </w:t>
      </w:r>
    </w:p>
    <w:p>
      <w:pPr>
        <w:pStyle w:val="Normal"/>
        <w:rPr/>
      </w:pPr>
      <w:r>
        <w:rPr/>
      </w:r>
    </w:p>
    <w:p>
      <w:pPr>
        <w:pStyle w:val="Normal"/>
        <w:rPr/>
      </w:pPr>
      <w:r>
        <w:rPr/>
        <w:t xml:space="preserve">Two IEEE 1394 FireWire line scan cameras with 1024 pixels from Imaging Solution Group are chosen for this application.  The cameras provide the right performance for the system requirements from the customer.  Along with two linear lights manufactured by Advanced Illumination the cameras provide object resolution of better than 1mm in a 6”X6” image area where all the falling objects are measured.  The bright back lighting does provide a challenge for smaller objects.  It tends to make small objects not dark enough in the image due to an edge diffraction effect which reduces the contrast of the small object.  To overcome this we adjusted the threshold value for smaller objects and were able to measure objects with 1mm or less in diameter.  </w:t>
      </w:r>
    </w:p>
    <w:p>
      <w:pPr>
        <w:pStyle w:val="Normal"/>
        <w:rPr/>
      </w:pPr>
      <w:r>
        <w:rPr/>
      </w:r>
    </w:p>
    <w:p>
      <w:pPr>
        <w:pStyle w:val="Normal"/>
        <w:rPr/>
      </w:pPr>
      <w:r>
        <w:rPr/>
        <w:t xml:space="preserve">The synchronization of two cameras is critical to accurately counting and measuring falling objects.  The cameras are externally triggered using a pulse train signal from a NI PCI-6601 counter/timer card.   With this single source triggering of the scanning lines and the precise physical alignment of the two cameras, an object appears in both camera images at the same vertical position.     </w:t>
      </w:r>
    </w:p>
    <w:p>
      <w:pPr>
        <w:pStyle w:val="Normal"/>
        <w:rPr/>
      </w:pPr>
      <w:r>
        <w:rPr/>
        <w:t xml:space="preserve"> </w:t>
      </w:r>
    </w:p>
    <w:p>
      <w:pPr>
        <w:pStyle w:val="Normal"/>
        <w:rPr/>
      </w:pPr>
      <w:r>
        <w:rPr/>
        <w:t xml:space="preserve">We used one Dell PC to acquire images, process images, run an object classification algorithm, as well as display, generate and report results.  A NI PCI-8252 FireWire interface card plugs in to the PC and connects the two line scan cameras.  </w:t>
      </w:r>
    </w:p>
    <w:p>
      <w:pPr>
        <w:pStyle w:val="Normal"/>
        <w:rPr/>
      </w:pPr>
      <w:r>
        <w:rPr/>
      </w:r>
    </w:p>
    <w:p>
      <w:pPr>
        <w:pStyle w:val="Normal"/>
        <w:rPr/>
      </w:pPr>
      <w:r>
        <w:rPr/>
        <w:t xml:space="preserve">Calibration </w:t>
      </w:r>
    </w:p>
    <w:p>
      <w:pPr>
        <w:pStyle w:val="Normal"/>
        <w:rPr/>
      </w:pPr>
      <w:r>
        <w:rPr/>
        <w:t xml:space="preserve">The budget constraint of the project prevented us from purchasing tele-centric lenses for the cameras.  Instead, we used low cost machine vision lenses in the system.  The space limitation of the system also required we put the camera lens close to the inspection region.  The images from the cameras appear severely distorted because of these limitations.  It could easily affect the measurement accuracy if not corrected.  We came up with a unique method to compensate the image distortion in the software which provides excellent results.  The main sources of the image distortion are lens distortion at the edge of the field of view, and the perspective error of the lens due to the closeness of the lens to the objects.  The lens distortion causes an object to change size and shape when it is closer to the edge.  The perspective error causes an object to change size when it is at a different distance from the lens.  Both distortions can cause time and position measurement error and a miscount of falling objects.  </w:t>
      </w:r>
    </w:p>
    <w:p>
      <w:pPr>
        <w:pStyle w:val="Normal"/>
        <w:rPr/>
      </w:pPr>
      <w:r>
        <w:rPr/>
      </w:r>
    </w:p>
    <w:p>
      <w:pPr>
        <w:pStyle w:val="Normal"/>
        <w:rPr/>
      </w:pPr>
      <w:r>
        <w:rPr/>
        <w:t>We designed a novel calibration method in which we use a calibration target to mimic a calibration grid target that is often used in lens field calibration.  A thin cylindrical target is placed and moved in a 15X15 uniformly distanced grid map.  Images are acquired and the positions of the target in both cameras are measured when the target is in each position.  After the whole grid is finished, we have a field calibration map that is basically a distorted grid image.  We applied the simple calibration function in NI’s vision library to convert all images to a uniform, undistorted image.  All pixels are converted to real world coordinates that are in mm.  The size of the object in the image is also calibrated against its distance from the lens.  After the calibration process, all objects’ coordinates and sizes are corrected in the measurement result.</w:t>
      </w:r>
    </w:p>
    <w:p>
      <w:pPr>
        <w:pStyle w:val="Normal"/>
        <w:rPr/>
      </w:pPr>
      <w:r>
        <w:rPr/>
      </w:r>
    </w:p>
    <w:p>
      <w:pPr>
        <w:pStyle w:val="Normal"/>
        <w:rPr/>
      </w:pPr>
      <w:r>
        <w:rPr/>
        <w:t>Alignment Fixture</w:t>
      </w:r>
    </w:p>
    <w:p>
      <w:pPr>
        <w:pStyle w:val="Normal"/>
        <w:rPr/>
      </w:pPr>
      <w:r>
        <w:rPr/>
        <w:t>A special alignment fixture was designed and made to meet the critical requirement of optical alignment.  In order to synchronize the two cameras in both time and space so they can accurately measure the objects, the two cameras have to look at the same vertical position and angle.  In other word, the line of sight and the scan line of two cameras must lie in a single plane.  With this alignment fixture, the user can setup the optical system so that the two cameras synchronize their scans in both time and position.  This alignment fixture provides an easy tool to the user for setting up the system for the first time or maintaining the system.</w:t>
      </w:r>
    </w:p>
    <w:p>
      <w:pPr>
        <w:pStyle w:val="Normal"/>
        <w:rPr/>
      </w:pPr>
      <w:r>
        <w:rPr/>
      </w:r>
    </w:p>
    <w:p>
      <w:pPr>
        <w:pStyle w:val="Normal"/>
        <w:rPr/>
      </w:pPr>
      <w:r>
        <w:rPr/>
        <w:t xml:space="preserve">Clump Objects </w:t>
      </w:r>
    </w:p>
    <w:p>
      <w:pPr>
        <w:pStyle w:val="Normal"/>
        <w:rPr/>
      </w:pPr>
      <w:r>
        <w:rPr/>
        <w:t xml:space="preserve">When a large quantity of objects fall down in a high rate, some objects may appear to be very close in an image so that multiple objects appear as one clump, thus pose a challenge to the previous measurement technologies such as LED/Photo-detector grid or one camera vision system.  These technologies can not distinguish clump objects, thus they can not accurately count in the high rate situation which often leads to clumps.  VIE’s two-camera design and special algorithm can distinguish objects in a clump and provide accurate measurement of object count and position at higher rates.   Figure 2 shows two images taken from X and Y cameras.  In the X image, we can see the first two objects and the last two objects connect to each other and would appear as one particle in both places.  However, in Y image, these corresponding objects are separated from each other to allow the software to count and measure them correctly.  </w:t>
      </w:r>
    </w:p>
    <w:p>
      <w:pPr>
        <w:pStyle w:val="Normal"/>
        <w:rPr/>
      </w:pPr>
      <w:r>
        <w:rPr/>
        <w:t xml:space="preserve">     </w:t>
      </w:r>
    </w:p>
    <w:p>
      <w:pPr>
        <w:pStyle w:val="Normal"/>
        <w:jc w:val="center"/>
        <w:rPr/>
      </w:pPr>
      <w:r>
        <w:rPr/>
        <w:drawing>
          <wp:inline distT="0" distB="0" distL="0" distR="0">
            <wp:extent cx="2331720" cy="140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331720" cy="1405255"/>
                    </a:xfrm>
                    <a:prstGeom prst="rect">
                      <a:avLst/>
                    </a:prstGeom>
                  </pic:spPr>
                </pic:pic>
              </a:graphicData>
            </a:graphic>
          </wp:inline>
        </w:drawing>
      </w:r>
      <w:r>
        <w:rPr/>
        <w:t xml:space="preserve">  </w:t>
      </w:r>
      <w:r>
        <w:rPr/>
        <w:drawing>
          <wp:inline distT="0" distB="0" distL="0" distR="0">
            <wp:extent cx="2331720" cy="140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331720" cy="1405255"/>
                    </a:xfrm>
                    <a:prstGeom prst="rect">
                      <a:avLst/>
                    </a:prstGeom>
                  </pic:spPr>
                </pic:pic>
              </a:graphicData>
            </a:graphic>
          </wp:inline>
        </w:drawing>
      </w:r>
    </w:p>
    <w:p>
      <w:pPr>
        <w:pStyle w:val="Normal"/>
        <w:rPr/>
      </w:pPr>
      <w:r>
        <w:rPr/>
        <w:t>Figure 2. Images from X (left) and Y (right) cameras.  X image shows objects connect together and appear as one particle, while all corresponding objects in Y image are separated.</w:t>
      </w:r>
    </w:p>
    <w:p>
      <w:pPr>
        <w:pStyle w:val="Normal"/>
        <w:rPr/>
      </w:pPr>
      <w:r>
        <w:rPr/>
      </w:r>
    </w:p>
    <w:p>
      <w:pPr>
        <w:pStyle w:val="Normal"/>
        <w:rPr/>
      </w:pPr>
      <w:r>
        <w:rPr/>
        <w:t>The basic idea is rather simple:  Two or more objects appear connected in one camera image most likely show up as separate individual objects in the image from another camera that looks from a perpendicular angle.  By counting and crosschecking the objects between the two camera images at the same vertical locations in the synchronized images, the algorithm can identify and distinguish objects in clumps.  In rare situations that multiple objects appear in both cameras as a single object, the clump has a larger size, we can tell the approximate number of objects by the size.  This situation has a very low probability of happening thus the approximation affects little to the counting accuracy.  It has been proved in the repeatability study of the system.</w:t>
      </w:r>
    </w:p>
    <w:p>
      <w:pPr>
        <w:pStyle w:val="Normal"/>
        <w:rPr/>
      </w:pPr>
      <w:r>
        <w:rPr/>
      </w:r>
    </w:p>
    <w:p>
      <w:pPr>
        <w:pStyle w:val="Normal"/>
        <w:rPr/>
      </w:pPr>
      <w:r>
        <w:rPr/>
        <w:t>System Performance</w:t>
      </w:r>
    </w:p>
    <w:p>
      <w:pPr>
        <w:pStyle w:val="Normal"/>
        <w:rPr/>
      </w:pPr>
      <w:r>
        <w:rPr/>
        <w:t>Spatial Resolution and Accuracy</w:t>
      </w:r>
    </w:p>
    <w:p>
      <w:pPr>
        <w:pStyle w:val="Normal"/>
        <w:rPr/>
      </w:pPr>
      <w:r>
        <w:rPr/>
        <w:t xml:space="preserve">The spatial resolution of the system is determined by the camera pixel number, lens quality, lighting condition, scanning rate and the physical dimension of the field of view.  The camera we selected for this application has 1024 pixels.  It covers more than 150 mm of field of view.  Each pixel covers about 150 micrometers which equates to a spatial resolution of 150 micrometers.  We used 1 mm ball bearing to test the minimum detectable object size of the system.  The system can easily count and measure these ball bearings.  Although we have not done actual tests using object smaller than 1 mm, we can safely assume it can resolve object as small as 0.5 mm based on the current hardware configuration.  </w:t>
      </w:r>
    </w:p>
    <w:p>
      <w:pPr>
        <w:pStyle w:val="Normal"/>
        <w:rPr/>
      </w:pPr>
      <w:r>
        <w:rPr/>
      </w:r>
    </w:p>
    <w:p>
      <w:pPr>
        <w:pStyle w:val="Normal"/>
        <w:rPr/>
      </w:pPr>
      <w:r>
        <w:rPr/>
        <w:t>The accuracy of the spatial measurement is determined by the following factors:</w:t>
      </w:r>
    </w:p>
    <w:p>
      <w:pPr>
        <w:pStyle w:val="Normal"/>
        <w:numPr>
          <w:ilvl w:val="0"/>
          <w:numId w:val="1"/>
        </w:numPr>
        <w:rPr/>
      </w:pPr>
      <w:r>
        <w:rPr/>
        <w:t xml:space="preserve">the image resolution, </w:t>
      </w:r>
    </w:p>
    <w:p>
      <w:pPr>
        <w:pStyle w:val="Normal"/>
        <w:numPr>
          <w:ilvl w:val="0"/>
          <w:numId w:val="1"/>
        </w:numPr>
        <w:rPr/>
      </w:pPr>
      <w:r>
        <w:rPr/>
        <w:t xml:space="preserve">the signal-to-noise ratio of the camera sensor, </w:t>
      </w:r>
    </w:p>
    <w:p>
      <w:pPr>
        <w:pStyle w:val="Normal"/>
        <w:numPr>
          <w:ilvl w:val="0"/>
          <w:numId w:val="1"/>
        </w:numPr>
        <w:rPr/>
      </w:pPr>
      <w:r>
        <w:rPr/>
        <w:t>the quality of the lens,</w:t>
      </w:r>
    </w:p>
    <w:p>
      <w:pPr>
        <w:pStyle w:val="Normal"/>
        <w:numPr>
          <w:ilvl w:val="0"/>
          <w:numId w:val="1"/>
        </w:numPr>
        <w:rPr/>
      </w:pPr>
      <w:r>
        <w:rPr/>
        <w:t xml:space="preserve">the quality of the lighting, and </w:t>
      </w:r>
    </w:p>
    <w:p>
      <w:pPr>
        <w:pStyle w:val="Normal"/>
        <w:numPr>
          <w:ilvl w:val="0"/>
          <w:numId w:val="1"/>
        </w:numPr>
        <w:rPr/>
      </w:pPr>
      <w:r>
        <w:rPr/>
        <w:t xml:space="preserve">the calibration of the optics as mentioned above.  </w:t>
      </w:r>
    </w:p>
    <w:p>
      <w:pPr>
        <w:pStyle w:val="Normal"/>
        <w:rPr/>
      </w:pPr>
      <w:r>
        <w:rPr/>
        <w:t xml:space="preserve">The spatial resolution, the minimum detectable object size and the accuracy of spatial measurement can be improved further when all or some of these factors improve.  </w:t>
      </w:r>
    </w:p>
    <w:p>
      <w:pPr>
        <w:pStyle w:val="Normal"/>
        <w:rPr/>
      </w:pPr>
      <w:r>
        <w:rPr/>
      </w:r>
    </w:p>
    <w:p>
      <w:pPr>
        <w:pStyle w:val="Normal"/>
        <w:rPr/>
      </w:pPr>
      <w:r>
        <w:rPr/>
        <w:t>Time Resolution and accuracy</w:t>
      </w:r>
    </w:p>
    <w:p>
      <w:pPr>
        <w:pStyle w:val="Normal"/>
        <w:rPr/>
      </w:pPr>
      <w:r>
        <w:rPr/>
        <w:t xml:space="preserve">The time resolution of the system is determined by the line scan rate of the camera and the speed of the image processing.  In our system, the camera has a maximum line rate of 10 KHz, which translates to 100 microsecond of time spacing between scan lines.  By using different line scan cameras available in the market that have faster line scan rates, the time resolution of the system can be easily improved.  </w:t>
      </w:r>
    </w:p>
    <w:p>
      <w:pPr>
        <w:pStyle w:val="Normal"/>
        <w:rPr/>
      </w:pPr>
      <w:r>
        <w:rPr/>
      </w:r>
    </w:p>
    <w:p>
      <w:pPr>
        <w:pStyle w:val="Normal"/>
        <w:rPr/>
      </w:pPr>
      <w:r>
        <w:rPr/>
        <w:t xml:space="preserve">Since the cameras’ line scan is triggered by an external precision pulse signal, the accuracy of the object timing measurement is mainly determined by the time resolution.  It is estimated to be 200 microseconds.  </w:t>
      </w:r>
    </w:p>
    <w:p>
      <w:pPr>
        <w:pStyle w:val="Normal"/>
        <w:rPr/>
      </w:pPr>
      <w:r>
        <w:rPr/>
      </w:r>
    </w:p>
    <w:p>
      <w:pPr>
        <w:pStyle w:val="Normal"/>
        <w:rPr/>
      </w:pPr>
      <w:r>
        <w:rPr/>
        <w:t>Counting Accuracy</w:t>
      </w:r>
    </w:p>
    <w:p>
      <w:pPr>
        <w:pStyle w:val="Normal"/>
        <w:rPr/>
      </w:pPr>
      <w:r>
        <w:rPr/>
        <w:t xml:space="preserve">With the current low end system configuration, we are able to achieve counting objects with variable sizes at up to 450 objects per second with 99% counting accuracy.  At the rate lower than 200 objects per second, the system has 99.5% counting accuracy.  </w:t>
      </w:r>
    </w:p>
    <w:p>
      <w:pPr>
        <w:pStyle w:val="Normal"/>
        <w:rPr/>
      </w:pPr>
      <w:r>
        <w:rPr/>
      </w:r>
    </w:p>
    <w:p>
      <w:pPr>
        <w:pStyle w:val="Normal"/>
        <w:rPr/>
      </w:pPr>
      <w:r>
        <w:rPr/>
        <w:t>Conclusion</w:t>
      </w:r>
    </w:p>
    <w:p>
      <w:pPr>
        <w:pStyle w:val="Normal"/>
        <w:rPr/>
      </w:pPr>
      <w:r>
        <w:rPr/>
        <w:t xml:space="preserve">VIE has developed a machine vision based system that counts, measures the time, and XY coordinates of falling objects.  Several novel techniques were designed and implemented during the system design and development.  The system delivers a superior performance compared to other types of systems for measuring falling objects.  We selected system components that deliver best performance to cost ratio.  We found that a machine vision system based on FireWire line scan camera delivered good performance at the lower cost.    </w:t>
      </w:r>
    </w:p>
    <w:p>
      <w:pPr>
        <w:pStyle w:val="Normal"/>
        <w:rPr/>
      </w:pPr>
      <w:r>
        <w:rPr/>
      </w:r>
    </w:p>
    <w:p>
      <w:pPr>
        <w:pStyle w:val="Normal"/>
        <w:rPr/>
      </w:pPr>
      <w:r>
        <w:rPr/>
        <w:t xml:space="preserve">One special advantage of our system is that it can distinguish clump objects that were miscounted by the previous generation systems.  We designed and built hardware and software that calibrates and compensates image distortion and perspective error of the lenses.  </w:t>
      </w:r>
    </w:p>
    <w:p>
      <w:pPr>
        <w:pStyle w:val="Normal"/>
        <w:rPr/>
      </w:pPr>
      <w:r>
        <w:rPr/>
      </w:r>
    </w:p>
    <w:p>
      <w:pPr>
        <w:pStyle w:val="Normal"/>
        <w:rPr/>
      </w:pPr>
      <w:r>
        <w:rPr/>
        <w:t xml:space="preserve">The software was written in NI LabVIEW.  It allows us to develop a robust, flexible and user friendly software in a short amount of time.  The rich library of NI Vision Development Modules provides us with a lot of readily available functions and tools for our complex algorithm development.     </w:t>
      </w:r>
    </w:p>
    <w:p>
      <w:pPr>
        <w:pStyle w:val="Normal"/>
        <w:rPr/>
      </w:pPr>
      <w:r>
        <w:rPr/>
        <w:t xml:space="preserve"> </w:t>
      </w:r>
    </w:p>
    <w:p>
      <w:pPr>
        <w:pStyle w:val="Normal"/>
        <w:rPr/>
      </w:pPr>
      <w:r>
        <w:rPr/>
        <w:t xml:space="preserve">The system is cost effective and meets or exceeds all the customer requirements, yet it can be easily upgraded to a better performance by using higher performance cameras, lenses, and lighting without making many changes to the softwar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KevinLu">
    <w:name w:val="Kevin Lu"/>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5:51:00Z</dcterms:created>
  <dc:creator>Kevin Lu</dc:creator>
  <dc:description/>
  <cp:keywords/>
  <dc:language>en-US</dc:language>
  <cp:lastModifiedBy>yruiz</cp:lastModifiedBy>
  <dcterms:modified xsi:type="dcterms:W3CDTF">2006-06-27T16:12:00Z</dcterms:modified>
  <cp:revision>3</cp:revision>
  <dc:subject/>
  <dc:title>A Seed Sensing System Based on Machine Vision</dc:title>
</cp:coreProperties>
</file>